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Individual School Paperwork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or Special Education Consideratio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404"/>
        <w:gridCol w:w="1404"/>
        <w:gridCol w:w="1404"/>
        <w:gridCol w:w="1404"/>
        <w:gridCol w:w="1404"/>
        <w:gridCol w:w="261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choo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EP/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er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er I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er II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er IV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esting/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ntitlement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ennet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ing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onle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ing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hatham Middl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ing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orton Middl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ing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JS Water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ing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cur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ing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rth Chatha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ing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erry Harris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ing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ittsbor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ing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iler City Elementar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ntitlement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ilk Hop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ntitlement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Virginia Cros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ing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12:00Z</dcterms:created>
  <dc:creator/>
  <dc:description/>
  <cp:keywords/>
  <dc:language>en-US</dc:language>
  <cp:lastModifiedBy>Chatham County Schools</cp:lastModifiedBy>
  <dcterms:modified xsi:type="dcterms:W3CDTF">2010-06-14T17:23:00Z</dcterms:modified>
  <cp:revision>1</cp:revision>
  <dc:subject/>
  <dc:title>Individual School Paperwork </dc:title>
</cp:coreProperties>
</file>